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6080</wp:posOffset>
            </wp:positionH>
            <wp:positionV relativeFrom="paragraph">
              <wp:posOffset>-758190</wp:posOffset>
            </wp:positionV>
            <wp:extent cx="205740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OTOKÓŁ ZDAWCZO-ODBIORCZ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T. KUPNA-SPRZEDAŻY SAMOCHODU OSOBOWEGO W DRODZE PRZETARG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pisany w Łodzi w dniu ……….... 2026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D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Łódzka Agencja Rozwoju Regionalnego S.A. </w:t>
      </w:r>
      <w:r>
        <w:rPr>
          <w:rFonts w:cs="Calibri" w:ascii="Calibri" w:hAnsi="Calibri"/>
          <w:sz w:val="22"/>
          <w:szCs w:val="22"/>
        </w:rPr>
        <w:t>z siedzibą w Łodzi, ul. Narutowicza 34, NIP: 725-000-55-74, REGON: 470569240, zarejestrowana w Sądzie Rejonowym dla Łodzi-Śródmieścia w Łodzi, XX Wydział Krajowego Rejestru Sądowego, pod numerem KRS 0000059880, o kapitale zakładowym: 47.230.000,00 zł - w pełni opłaconym, reprezentowana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ndrzeja Peraja - Prezesa Zarząd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hała Pabicha - Wiceprezesa Zarząd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ER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przekazania jest samochód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arka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jestracyjny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VIN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emnoś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Rok produk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samochodem przekazywane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rejestracyjny 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arta pojazdu 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zawarcia umowy ubezpieczenia OC nr 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ucze do pojazdu - ……….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ym protokół zakończon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ab/>
        <w:t>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</w:t>
      </w:r>
      <w:r>
        <w:rPr>
          <w:rFonts w:cs="Calibri" w:ascii="Calibri" w:hAnsi="Calibri"/>
          <w:i/>
          <w:iCs/>
        </w:rPr>
        <w:t>data, podpis ZDAJĄCEGO                                                                               data, podpis ODBIERAJĄCEGO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287" w:gutter="0" w:header="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yl1">
    <w:name w:val="Styl1"/>
    <w:qFormat/>
    <w:rPr>
      <w:b/>
      <w:color w:val="000000"/>
      <w:spacing w:val="20"/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2">
    <w:name w:val="Tekst blokowy2"/>
    <w:basedOn w:val="Normal"/>
    <w:qFormat/>
    <w:pPr>
      <w:suppressAutoHyphens w:val="true"/>
      <w:ind w:left="993" w:right="-1" w:hanging="284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280" w:after="280"/>
    </w:pPr>
    <w:rPr>
      <w:sz w:val="24"/>
      <w:szCs w:val="24"/>
    </w:rPr>
  </w:style>
  <w:style w:type="paragraph" w:styleId="Tekstblokowy">
    <w:name w:val="Tekst blokowy"/>
    <w:basedOn w:val="Normal"/>
    <w:qFormat/>
    <w:pPr>
      <w:ind w:left="993" w:right="-1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13:00Z</dcterms:created>
  <dc:creator>Tomasz Walczak</dc:creator>
  <dc:description/>
  <cp:keywords/>
  <dc:language>en-US</dc:language>
  <cp:lastModifiedBy>Izabella Fluderska-Mucha</cp:lastModifiedBy>
  <cp:lastPrinted>2025-07-06T12:43:00Z</cp:lastPrinted>
  <dcterms:modified xsi:type="dcterms:W3CDTF">2026-01-21T13:15:00Z</dcterms:modified>
  <cp:revision>9</cp:revision>
  <dc:subject/>
  <dc:title>REGULAMIN</dc:title>
</cp:coreProperties>
</file>